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gr Marszołek Katarzyna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gr Żukiewicz Danuta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 xml:space="preserve">nauczycielki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zedszkola Publicznego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nr 2 w Opolu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r>
        <w:rPr/>
        <w:t>PLECY PŁASKI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 xml:space="preserve">P l e c y  p ł a s k i e </w:t>
      </w:r>
      <w:r>
        <w:rPr>
          <w:sz w:val="28"/>
          <w:szCs w:val="28"/>
        </w:rPr>
        <w:t>– to spłaszczenie lub brak naturalnych krzywizn kręgosłupa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Brak fizjologicznych krzywizn kręgosłupa powoduje wypadnięcie funkcji amortyzacyjnej kręgosłupa. Poszczególne jego elementy podlegają wpływom przeciążeniowym i szybszemu zużyciu, predysponując do zmian zwyrodnieniowych; w przypadku braku odpowiednio mocnego gorsetu mięśniowego, istnieje większa tendencja do powstawania bocznych skrzywień kręgosłupa, pojemność i ruchomość klatki piersiowej jest w tych wypadkach zmniejszona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U dzieci przedszkolnych krzywizny fizjologiczne są jeszcze nie w pełni ukształtowane. Może to nawet sprawiać wrażenie pleców płaskich W toku rozwoju powiększają się one. Gdy do tego nie dochodzi przyjmują one postać pleców płaskich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Plecy płaskie występują w dwóch krańcowo różnych przypadkach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 budowie ciała astenicznej o słabej, wiotkiej muskulaturze, gdy zrównoważenie ciała osiągane jest w znacznej części dzięki biernemu usytuowaniu jego segmentów, oraz u dzieci silnie umięśnionych, wcześni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i intensywnie ćwiczących (wzmacnianie grzbietu w pozycjach elongacji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 hiperkorekcji), W tym ostatnim przypadku może to być nawet efekt niewłaściwie prowadzonej gimnastyki korekcyjnej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    </w:t>
      </w:r>
      <w:r>
        <w:rPr>
          <w:sz w:val="28"/>
          <w:szCs w:val="28"/>
        </w:rPr>
        <w:t>W obu przypadkach zmniejszenie krzywizn fizjologicznych obniża wytrzymałość kręgosłupa, którego normalne ukształtowanie – z zachowanymi krzywiznami – ma siedemnastokrotnie większą wytrzymałość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W ostatnich latach coraz częściej obserwuje się występowanie spłaszczenia krzywizn fizjologicznych. Można by nawet zaryzykować twierdzenie, że zmiany ewolucyjne w zakresie ich ukształtowanie idą chyba właśnie w tym kierunku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b/>
          <w:sz w:val="28"/>
          <w:szCs w:val="28"/>
        </w:rPr>
        <w:t>Przyczyn powstawania tej wady</w:t>
      </w:r>
      <w:r>
        <w:rPr>
          <w:sz w:val="28"/>
          <w:szCs w:val="28"/>
        </w:rPr>
        <w:t xml:space="preserve"> lekarze upatrują w sedenteryjnym trybie życia, charakterystycznym nie tylko w pracy, ale i podczas wypoczynku. Wpływa on nie tylko na ograniczenie i zubożenie praktycznych form ruchowych (hipokinezja – obniżona ruchliwość, zmniejszona ilość ruchu; akinezja – bezruch), lecz także na powstanie hipotonii (zmniejszone napięcie np. mięśni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i dystonii mięśniowej(zaburzenie napięcia mięśni), będącej w następstwie jednym z przyczynków pogłębiających i utrwalających omawianą wadę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b/>
          <w:sz w:val="28"/>
          <w:szCs w:val="28"/>
        </w:rPr>
        <w:t>Cele gimnastyki korekcyjno – kompensacyjnej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Kształtowanie odruchu prawidłowej postawy ciała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Uświadomienie dziecku i rodzicom istnienie wady i wynikających stąd zagrożeń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Wykształcenie świadomości „odczuwania” własnego ciała, czyli znalezienie równowagi między podświadomością a napięciem mięśniowym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Wygaszenie istniejącego nawyku i wytworzenie nawyku prawidłowego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Wyrobienie zdolności do długotrwałego utrzymania skorygowanej postawy (wyrobienie wytrzymałości posturalnej) – założeniem tych ćwiczeń jest nadanie miednicy fizjologicznego przodopochylenie, zlordozowanie odcinka lędźwiowego, uwypuklenie odcinka piersiowego, nadanie właściwego ustawienia głowie i szyi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 Utrwalenie nawyku prawidłowej postawy w warunkach zbliżonych do życia codziennego ze zwróceniem uwagi na równomierne obciążanie stóp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 Korygowanie zaburzeń statyki ciała i przeciwdziałanie ich pogłębianiu się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i utrwalaniu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. Poprawienie zaburzeń w rozwoju motoryczności, podniesienie ogólnej sprawności i wydolności organizmu dziecka – poprzez ćwiczenia kształtujące, oddechowe i wytrzymałościowe, zabawy i gry ruchowe z elementami ćwiczeń korekcyjnych dla danej wady (plecy płaskie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9. Uaktywnienie układów: narządów ruchu, krążeniowego i oddechowego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0. Zwiększenie zakresu ruchu w stawach, wydłużenie, skrócenie czy wzmocnienie odpowiednich grup mięśniowych:</w:t>
      </w:r>
    </w:p>
    <w:p>
      <w:pPr>
        <w:pStyle w:val="Normal"/>
        <w:rPr/>
      </w:pPr>
      <w:r>
        <w:rPr>
          <w:sz w:val="28"/>
          <w:szCs w:val="28"/>
        </w:rPr>
        <w:t>*</w:t>
      </w:r>
      <w:r>
        <w:rPr>
          <w:b/>
          <w:sz w:val="28"/>
          <w:szCs w:val="28"/>
        </w:rPr>
        <w:t>Ćwiczenia mięśni brzucha</w:t>
      </w:r>
      <w:r>
        <w:rPr>
          <w:sz w:val="28"/>
          <w:szCs w:val="28"/>
        </w:rPr>
        <w:t xml:space="preserve"> winny się odbywać w pozycjach zapewniających ich części nadpępkowej – warunki do „ściągnięcia” jakby w dół klatki piersiowej i zwiększenia wygięcia kifotycznego kręgosłupa; ich części podpępkowej do zwiększenia przodopochylenie miednicy i odtworzenia krzywizny lędźwiowej. Jest to, więc praca w rozciągnięciu pełnym i skurczu niepełnym. Mięśnie biodrowo – lędźwiowe z kolei powinny pracować w pozycji zbliżenia przyczepów, co koliduje z wymogami stawianymi części podpępkowej mięśnia prostego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rudność metodyczną w doborze ćwiczeń sprawia, więc konieczność jednoczesnego wzmacniania mięśni brzucha, zwłaszcza części podpępkowej w warunkach jej wydłużenia, i mięśnia biodrowo – lędźwiowego w warunkach jego skrócenia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 wielu stosowanych ćwiczeniach zmuszeni jesteśmy uciec się do kompromisu, spełniając w stopniu większym jedno z tych zadań. Uświadomienie rodzaju trudności pomaga lepiej dobrać właściwe proporcje.</w:t>
      </w:r>
    </w:p>
    <w:p>
      <w:pPr>
        <w:pStyle w:val="Normal"/>
        <w:rPr/>
      </w:pPr>
      <w:r>
        <w:rPr>
          <w:sz w:val="28"/>
          <w:szCs w:val="28"/>
        </w:rPr>
        <w:t>*</w:t>
      </w:r>
      <w:r>
        <w:rPr>
          <w:b/>
          <w:sz w:val="28"/>
          <w:szCs w:val="28"/>
        </w:rPr>
        <w:t>Ćwiczenia mięśni grzbietu</w:t>
      </w:r>
      <w:r>
        <w:rPr>
          <w:sz w:val="28"/>
          <w:szCs w:val="28"/>
        </w:rPr>
        <w:t xml:space="preserve"> – i tu analogicznie jak w ćwiczeniach dla mięśni brzucha, trzeba się często uciekać do kompromisu (mm odc. piersiowego: wzmacniane są w pozycji uwypuklenia kifozy – wydłużanie; mm odc. lędźwiowego: w pozycji zlordozowanej – skracanie)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Zadania ogóln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Dokładne poznanie dziecka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*stan zdrowia – konsultacja z lekarzem, pielęgniarką szkolną i rodzicami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*określenie odchyleń w postawie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*badania kontrolne: punktowa ocena wad postawy ciała, uproszczone badanie ortopedyczne, testy funkcjonalne w badaniu wad postawy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*zapoznanie z warunkami środowiskowymi dziecka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Nauka korygowania błędów (z uwzględnieniem indywidualizacji)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*nauka przybierania pozycji wyjściowych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*nauka równomiernego obciążania obydwu stóp podczas stania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*kształtowanie wyczucia prawidłowej postawy w różnych pozycjach, w miejscu i w ruchu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*rozluźnienie i zwiększenie ruchomości w stawach z równoczesnym wzmacnianiem odcinkowym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*stopniowe zwiększanie intensywności ćwiczeń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*nauka prawidłowego i pogłębionego oddechu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*nauka ćwiczeń domowych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Kontrola umiejętności przyjmowania prawidłowej postawy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Kontrola stopnia opanowania poszczególnych ćwiczeń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Kontrola dokładności ruchu wykonywanego w określonej płaszczyźnie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w określonej amplitudzie i w odpowiednim zakresie ruchu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 Prawidłowy dobór pozycji wyjściowych w celu właściwej lokalizacji ruchu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 Utrwalenie pamięci ruchowej poprawnie wykonywanych ruchów oraz utrzymywanych pozycji poprzez dużą ilość powtórzeń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. Nauka autokontroli, wyrobienie czucia własnego ciała i nawyku utrzymania go w pozycjach skorygowanych.</w:t>
      </w:r>
    </w:p>
    <w:p>
      <w:pPr>
        <w:pStyle w:val="TextBody"/>
        <w:rPr/>
      </w:pPr>
      <w:r>
        <w:rPr/>
        <w:t>9. Nauka kontroli przez współćwiczącego w celu wyczulenia dzieci na dostrzeganie jakości ruchów i przyjmowanych pozycji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0. Stałe egzekwowanie prawidłowej postawy we wszystkich pozycjach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w czasie ćwiczeń oraz w różnych sytuacjach, w jakich znajduje się dziecko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 szkole, w domu i poza nimi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1. Końcowe pomiary uzupełniając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2. Wskazania na okres wakacyjny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b/>
          <w:sz w:val="28"/>
          <w:szCs w:val="28"/>
        </w:rPr>
        <w:t>Zadania szczegółowe dla pleców płaskich:</w:t>
      </w:r>
    </w:p>
    <w:p>
      <w:pPr>
        <w:pStyle w:val="Normal"/>
        <w:ind w:left="360" w:hanging="360"/>
        <w:rPr>
          <w:sz w:val="28"/>
          <w:szCs w:val="28"/>
        </w:rPr>
      </w:pPr>
      <w:r>
        <w:rPr>
          <w:sz w:val="28"/>
          <w:szCs w:val="28"/>
        </w:rPr>
        <w:t>1. Zwiększanie ruchomości stawów kręgosłupa, szczególnie zgięcia w odcinku   Th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Nauka przyjmowania postawy skorygowanej.</w:t>
      </w:r>
    </w:p>
    <w:p>
      <w:pPr>
        <w:pStyle w:val="TextBodyIndent"/>
        <w:rPr/>
      </w:pPr>
      <w:r>
        <w:rPr/>
        <w:t>3. Wykształcanie fizjologicznej kifozy, lordozy oraz fizjologicznego     przodopochylenie miednicy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Wzmocnienie mięśni osłabionych i rozciągniętych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*mięśnia prostownika grzbietu w części C i L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*mięśnia piersiowego (wielkich i małych)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*mięśnia zębatego przedniego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*mięśnia czworobocznego lędźwi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*mięśnia biodrowo – lędźwiowego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*mięśnia prostego uda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*mięśnia smukłego, przywodziciela wielkiego, łydki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Rozciągnięcie mięśni nadmiernie napiętych i przykurczonych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*mięśnia prostownika grzbietu w odcinku Th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*mięśni pośladkowych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*mięśni brzucha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*mięśnia półścięgnistego, półbłoniastego, dwugłowego uda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*mięśnia równoległobocznego, czworobocznego grzbietu w części środkowej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 dolnej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 Nauka zabaw i gier z elementami ćwiczeń korekcyjnych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b/>
          <w:sz w:val="28"/>
          <w:szCs w:val="28"/>
        </w:rPr>
        <w:t>Zadaniem postępowania wyrównawczego</w:t>
      </w:r>
      <w:r>
        <w:rPr>
          <w:sz w:val="28"/>
          <w:szCs w:val="28"/>
        </w:rPr>
        <w:t xml:space="preserve">, w stosunku do dzieci o słabej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 wiotkiej muskulaturze jest ogólne i wszechstronne wzmocnienie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z uwzględnieniem elementów uwypuklających kifozy odcinka piersiowego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 lordozujących odcinek lędźwiowy, a także zwiększających przodopochylenie miednicy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W przypadkach dzieci o silnym umięśnieniu, kontynuując gimnastykę wzmacniającą, należy ją prowadzić w pozycjach lordozujących odcinek lędźwiowy i zwiększających przodopochylenie miednicy oraz kifozujących odcinek piersiowy, by uzyskać wydłużenie prostownika grzbietu odcinka piersiowego skrócenie go w odcinku lędźwiowym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W obu przypadkach </w:t>
      </w:r>
      <w:r>
        <w:rPr>
          <w:b/>
          <w:sz w:val="28"/>
          <w:szCs w:val="28"/>
        </w:rPr>
        <w:t>przeciwwskazane będą ćwiczenia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w siadach szczególnie niskich (skulny, skrzyżny, prosty)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elongacyjne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hiperkorekcyjne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wyciągi i zwisy powodujące spłaszczenie krzywizn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Jak już zaznaczono, dobór środków postępowania wyrównawczego uzależniony jest od wielu czynników; jednym z nich jest kształt, rozległość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 umiejscowienie krzywizn kręgosłupa (lub ich brak); drugim natomiast jest stadium zaawansowania zmian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BIBLIOGRAFIA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Kasperczyk T.: „Wady postawy ciała”. Kraków 2001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Kołodziej J., Kołodziej K., Momola I.: „Gimnastyka korekcyjno – kompensacyjna w szkole.” Rzeszów 1998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Kutzner – Kozińska M.: „Proces korygowania wad postawy”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Warszawa 2001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Kutzner – Kozińska M., Wlaźnik K.: „Gimnastyka korekcyjna dla dzieci 6-10 – letnich.” WSiP, Warszawa 1988  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Romanowska A.: Konspekty zajęć gimnastyki korekcyjno – kompensacyjnej. Płock 2000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Wlaźnik K.: Wychowanie fizyczne w przedszkolu. Wydawnictwo Juka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  <w:szCs w:val="4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hanging="360"/>
    </w:pPr>
    <w:rPr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0T20:58:00Z</dcterms:created>
  <dc:creator>Właściciel</dc:creator>
  <dc:description/>
  <dc:language>en-US</dc:language>
  <cp:lastModifiedBy>Właściciel</cp:lastModifiedBy>
  <dcterms:modified xsi:type="dcterms:W3CDTF">2003-05-14T15:15:00Z</dcterms:modified>
  <cp:revision>4</cp:revision>
  <dc:subject/>
  <dc:title>Lasman Sabina </dc:title>
</cp:coreProperties>
</file>